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0 г. № 391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2.2010 г. № 374-п/1 « 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МУ «Тольятти-Транс-Навиг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год и на плановый период 2011 и 201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постановлением мэра городского округа Тольятти 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постановление мэрии городского округа Тольятти</w:t>
        <w:br/>
        <w:t>от 17.02.2010 г. № 374-п/1 «Об утверждении муниципального задания МУ «Тольятти-Транс-Навигация» на 2010 год и на плановый период 2011 и 2012 годов» следующие изменения: приложение № 4 изложить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autoSpaceDE w:val="false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                                                                         </w:t>
        <w:tab/>
        <w:t xml:space="preserve">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19:00Z</dcterms:created>
  <dc:creator>marina</dc:creator>
  <dc:description/>
  <cp:keywords/>
  <dc:language>en-US</dc:language>
  <cp:lastModifiedBy>пользователь</cp:lastModifiedBy>
  <cp:lastPrinted>2010-12-20T10:53:00Z</cp:lastPrinted>
  <dcterms:modified xsi:type="dcterms:W3CDTF">2010-12-31T10:45:00Z</dcterms:modified>
  <cp:revision>4</cp:revision>
  <dc:subject/>
  <dc:title> </dc:title>
</cp:coreProperties>
</file>